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9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ědecké rady Grantové agentury České republiky za rok 2016 a návrh na stanovení odměn za výkon veřejné funkce členů vědecké rady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Grantové agentury České republiky za rok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Zprávu o činnosti vědecké rady Grantové agentury České republiky za rok 2016, obsaženou v části III materiálu čj. 1531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členů vědecké rady Grantové agentury České republiky za rok 2016 v celkové výši 504.000 Kč, podle přílohy tohoto usnesení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uvolnit z rozpočtové kapitoly Grantov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841475063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841475063"/>
      <w:bookmarkStart w:id="1" w:name="__Fieldmark__0_3841475063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rFonts w:ascii="Arial" w:hAnsi="Arial" w:cs="Times New Roman"/>
      <w:b/>
      <w:sz w:val="22"/>
    </w:rPr>
  </w:style>
  <w:style w:type="character" w:styleId="WW8NumSt38z1">
    <w:name w:val="WW8NumSt3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8:00Z</dcterms:created>
  <dc:creator>Úřad vlády ČR</dc:creator>
  <dc:description/>
  <dc:language>en-US</dc:language>
  <cp:lastModifiedBy>Srba Ota</cp:lastModifiedBy>
  <cp:lastPrinted>2016-12-07T13:58:00Z</cp:lastPrinted>
  <dcterms:modified xsi:type="dcterms:W3CDTF">2016-12-13T08:28:00Z</dcterms:modified>
  <cp:revision>2</cp:revision>
  <dc:subject/>
  <dc:title>VLÁDA ČESKÉ REPUBLIKY</dc:title>
</cp:coreProperties>
</file>